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3"/>
        </w:rPr>
      </w:pPr>
      <w:r>
        <w:rPr>
          <w:b/>
          <w:sz w:val="23"/>
        </w:rPr>
        <w:t>A VERDADEIRA ALEGRIA VEM DO AMOR</w:t>
      </w:r>
    </w:p>
    <w:p>
      <w:pPr>
        <w:pStyle w:val="Normal"/>
        <w:ind w:left="567" w:hanging="0"/>
        <w:jc w:val="center"/>
        <w:rPr>
          <w:b/>
          <w:b/>
          <w:sz w:val="23"/>
        </w:rPr>
      </w:pPr>
      <w:r>
        <w:rPr>
          <w:b/>
          <w:sz w:val="23"/>
        </w:rPr>
        <w:t>(Vinícius / Clara / Eliane)</w:t>
      </w:r>
    </w:p>
    <w:p>
      <w:pPr>
        <w:pStyle w:val="Normal"/>
        <w:ind w:left="567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>D</w:t>
        <w:tab/>
        <w:tab/>
        <w:tab/>
        <w:t xml:space="preserve">  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Quero viver cada dia descobrindo a alegr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       G7+</w:t>
        <w:tab/>
        <w:tab/>
        <w:t xml:space="preserve">  A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Que brota dos elos do amor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D</w:t>
        <w:tab/>
        <w:tab/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Elos que servem de gu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 xml:space="preserve">Unem, libertam e criam 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       G7+</w:t>
        <w:tab/>
        <w:t xml:space="preserve">          A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Um mundo regenerador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>G7+</w:t>
        <w:tab/>
        <w:tab/>
        <w:t xml:space="preserve"> F#m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Elos do céu que azul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Em</w:t>
        <w:tab/>
        <w:tab/>
        <w:t>A7</w:t>
        <w:tab/>
        <w:t xml:space="preserve"> 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Formam o Cruzeiro do Sul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>A</w:t>
        <w:tab/>
        <w:tab/>
        <w:t>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Rumo certeiro, pura energ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      G7+</w:t>
        <w:tab/>
        <w:tab/>
        <w:t xml:space="preserve">      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De Deus vem toda alegr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Quero aprender a sorrir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>D7+</w:t>
        <w:tab/>
        <w:tab/>
        <w:tab/>
        <w:t xml:space="preserve">      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Cantar, ajudar, construir no novo milênio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ab/>
        <w:tab/>
        <w:t xml:space="preserve">             G7+</w:t>
        <w:tab/>
        <w:t xml:space="preserve">          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A luz e a harmonia são elos de sabedoria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Elos que o sol irradia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Germina, aquece, ilumin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      G7+</w:t>
        <w:tab/>
        <w:t xml:space="preserve">             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Um novo olhar de amor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G7+</w:t>
        <w:tab/>
        <w:tab/>
        <w:t>F#m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 xml:space="preserve">Elos da água, da terra, 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    Em</w:t>
        <w:tab/>
        <w:t xml:space="preserve">       A7         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Da serra, do rio, do mar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A</w:t>
        <w:tab/>
        <w:t xml:space="preserve">       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Elos do ar, o fogo e a pedr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>G7+</w:t>
        <w:tab/>
        <w:tab/>
        <w:t xml:space="preserve">       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Tudo nos ensina a amar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>D</w:t>
      </w:r>
    </w:p>
    <w:p>
      <w:pPr>
        <w:pStyle w:val="Normal"/>
        <w:ind w:left="567" w:hanging="0"/>
        <w:jc w:val="both"/>
        <w:rPr/>
      </w:pPr>
      <w:r>
        <w:rPr>
          <w:sz w:val="23"/>
        </w:rPr>
        <w:t>Elos do amor e alegria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Se transformam em sinfon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G7+</w:t>
        <w:tab/>
        <w:tab/>
        <w:t xml:space="preserve">         A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E a vida começa a cantar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 xml:space="preserve"> D</w:t>
        <w:tab/>
        <w:tab/>
        <w:t xml:space="preserve">    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Por todo lado e dia a natureza conf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7+</w:t>
        <w:tab/>
        <w:tab/>
        <w:t xml:space="preserve">          A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Nos elos pra se eternizar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7+</w:t>
        <w:tab/>
        <w:tab/>
        <w:t xml:space="preserve">       F#m7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Na vida o final é perfeito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m</w:t>
        <w:tab/>
        <w:t xml:space="preserve">       A7</w:t>
        <w:tab/>
        <w:t xml:space="preserve">            D7+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Pra tudo há sempre um jeito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>A</w:t>
        <w:tab/>
        <w:t xml:space="preserve">           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Nada te falta e não és feliz?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G+</w:t>
        <w:tab/>
        <w:tab/>
        <w:t xml:space="preserve"> </w:t>
        <w:tab/>
        <w:t xml:space="preserve">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Ouça o que o coração te diz: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 xml:space="preserve">D </w:t>
        <w:tab/>
        <w:tab/>
        <w:t xml:space="preserve">A </w:t>
        <w:tab/>
        <w:t xml:space="preserve">             D        D7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3"/>
        </w:rPr>
      </w:pPr>
      <w:r>
        <w:rPr>
          <w:sz w:val="23"/>
        </w:rPr>
        <w:t>O que te falta é a alegria dos outros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G+</w:t>
        <w:tab/>
        <w:t xml:space="preserve">           D</w:t>
        <w:tab/>
        <w:t xml:space="preserve">                          A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O que te falta é a alegria dos outros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ab/>
        <w:tab/>
        <w:t xml:space="preserve">           D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  <w:t>Faça alguém feliz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03:00Z</dcterms:created>
  <dc:creator>Adail</dc:creator>
  <dc:description/>
  <cp:keywords/>
  <dc:language>en-US</dc:language>
  <cp:lastModifiedBy>Adail</cp:lastModifiedBy>
  <cp:lastPrinted>2007-12-13T20:30:00Z</cp:lastPrinted>
  <dcterms:modified xsi:type="dcterms:W3CDTF">2007-12-13T22:30:00Z</dcterms:modified>
  <cp:revision>5</cp:revision>
  <dc:subject/>
  <dc:title>A VERDADEIRA ALEGRIA VEM DO AMOR</dc:title>
</cp:coreProperties>
</file>